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Особенности регистрации договора аренды части объекта недвижимости</w:t>
      </w:r>
    </w:p>
    <w:p>
      <w:pPr>
        <w:pStyle w:val="Normal"/>
        <w:jc w:val="both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</w:rPr>
      </w:pPr>
      <w:bookmarkStart w:id="0" w:name="_GoBack"/>
      <w:bookmarkStart w:id="1" w:name="dst100632"/>
      <w:bookmarkEnd w:id="0"/>
      <w:bookmarkEnd w:id="1"/>
      <w:r>
        <w:rPr>
          <w:rFonts w:cs="Segoe UI" w:ascii="Segoe UI" w:hAnsi="Segoe UI"/>
        </w:rPr>
        <w:t>Здания, сооружения и помещения нежилого назначения представляют собой одну из экономических основ предпринимательской  деятельности и являются объектами, активно используемыми в гражданском обороте. Например, такие объекты предоставляются в долгосрочную аренду. При этом положения действующего законодательства не ограничивают право сторон договора аренды заключить договор в отношении не всего объекта недвижимости, а его определенной ча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Вступивший с 01.01.2017 года в законную силу Федеральный закон от 13.07.2015 № 218-ФЗ «О государственной регистрации недвижимости» (далее – Закон о регистрации) четко регламентировал порядок государственной регистрации договора аренды, предусматривающего обременение части объекта недвижимо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Следует отметить, что Закон о регистрации предусматривает разные правила регистрации договора аренды части помещения и части здания, сооруж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Так, государственный кадастровый учет и государственная регистрация договора аренды части помещения осуществляются одновременно в связи с образованием или прекращением существования части помещения, на которую распространяется обременение соответствующего объекта недвижимости, подлежащее в соответствии с федеральным законом государственной регистрации (п. 4 ч. 3 ст. 14 Закона о регистрации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Исходя из требований ч. 5 ст. 44 Закона о регистрации при передаче в аренду части здания или сооружения, право на которые зарегистрировано в Едином государственном реестре недвижимости, государственный кадастровый учет такой части здания или сооружения осуществляется одновременно с государственной регистрацией договора аренды на такую часть здания или сооружения без соответствующего заявления. По смыслу закона, такими частями могут быть: блок-секция, подъезд, помещение, в том числе в виде этажа, нескольких этажей, совокупность имеющих общие строительные конструкции комнат (смежные комнаты в помещении), расположенных в пределах этажа (этажей). При этом государственная регистрация прекращения права на здание или сооружение и снятие их с государственного кадастрового учета не осуществляютс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Таким образом, заявителю больше не нужно последовательно обращаться в две организации (сначала за осуществлением кадастрового учета части объекта, а затем, за государственной регистрацией договора). Все необходимые учетно-регистрационные действия осуществляет орган регистрации, что, с одной стороны, экономит время заявителей, а с другой, способствует более качественной экспертизе документов и исключает обременение одной и той же части объекта по разным договора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Теперь учет части объекта недвижимости осуществляется одновременно с регистрацией договора аренды такой части с той разницей, что с целью государственной регистрации договора аренды помещения арендодателю и (или) арендатору следует обратиться в орган регистрации с заявлением о государственной регистрации договора аренды и государственного кадастрового учета изменений в связи с образованием части объекта, а в случае регистрации договора аренды здания или сооружения – с заявлением о государственной регистрации такого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</w:rPr>
        <w:t xml:space="preserve">Основанием для государственного кадастрового учета является технический план объекта недвижимости в форме электронного документа, содержащий сведения  о передаваемой в аренду части объекта недвижимости </w:t>
      </w:r>
      <w:r>
        <w:rPr>
          <w:rFonts w:cs="Segoe UI" w:ascii="Segoe UI" w:hAnsi="Segoe UI"/>
          <w:color w:val="000000"/>
          <w:shd w:fill="FFFFFF" w:val="clear"/>
        </w:rPr>
        <w:t>и заверенный усиленной квалифицированной электронной подписью кадастрового инженера, его подготовившег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Следует отметить, что при прекращении аренды здания, сооружения, в связи с установлением которого была образована и поставлена на государственный кадастровый учет часть объекта недвижимости, снятие с кадастрового учета такой части осуществляется без соответствующего заявления одновременно с государственной регистрацией прекращения аренды соответствующих здания или сооруж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Segoe UI" w:ascii="Segoe UI" w:hAnsi="Segoe UI"/>
          <w:color w:val="000000"/>
        </w:rPr>
        <w:t xml:space="preserve">Владельцам зданий и сооружений необходимо учитывать, что </w:t>
      </w:r>
      <w:r>
        <w:rPr>
          <w:rFonts w:eastAsia="Calibri" w:cs="Segoe UI" w:ascii="Segoe UI" w:hAnsi="Segoe UI"/>
          <w:lang w:eastAsia="en-US"/>
        </w:rPr>
        <w:t xml:space="preserve">если соответствующая часть объекта недвижимости ранее была снята с государственного кадастрового учета в связи с государственной регистрацией прекращения обременения, то по заявлению заявителя орган регистрации прав использует технический план, представлявшийся ранее в отношении указанной части здания, сооружения, если местоположение границ такой части не изменилось. </w:t>
      </w:r>
      <w:r>
        <w:rPr>
          <w:rFonts w:cs="Segoe UI" w:ascii="Segoe UI" w:hAnsi="Segoe UI"/>
          <w:color w:val="000000"/>
        </w:rPr>
        <w:t>Данная норма, несомненно, снижает материальные и временные затраты участников сделки при последующем заключении  договоров аренды и упрощает процедуру заключения договора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8-12-05T02:00:00Z</dcterms:modified>
  <cp:revision>69</cp:revision>
  <dc:subject/>
  <dc:title>Отдел по контролю и надзору в сфере саморегулируемых организаций</dc:title>
</cp:coreProperties>
</file>