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орядок прекращения учетно-регистрационных действий по инициативе заявителя</w:t>
      </w:r>
    </w:p>
    <w:p>
      <w:pPr>
        <w:pStyle w:val="Normal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bookmarkStart w:id="0" w:name="_GoBack"/>
      <w:bookmarkStart w:id="1" w:name="dst100632"/>
      <w:bookmarkEnd w:id="0"/>
      <w:bookmarkEnd w:id="1"/>
      <w:r>
        <w:rPr>
          <w:rFonts w:cs="Segoe UI" w:ascii="Segoe UI" w:hAnsi="Segoe UI"/>
          <w:szCs w:val="28"/>
        </w:rPr>
        <w:t>На практике нередко возникают ситуации, когда после подачи заявления о государственном кадастровом учете или государственной регистрации прав на недвижимое имущество заявители решают расторгнуть договор, либо обнаруживается ошибка в документах, не позволяющая осуществить действия по учету или регист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о момента осуществления учетно-регистрационных действий либо отказа в них заявителям предоставлена законом возможность прекратить соответствующую процедуру по своему зая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ля этого лицам, обратившимся за осуществлением учетно-регистрационных действий, необходимо подать в общем порядке  заявление о прекращении осуществления государственного кадастрового учета и (или) государственной регистрации пра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бращаем внимание, что заявление о прекращении регистрации прав на основании договора должно быть представлено всеми его сторонами либо нотариусом, представившем заявление о регист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екращение государственной регистрации прав, связанных с отчуждением или обременением жилого помещения, приобретенного с использованием кредитных (заемных) средств, допускается только на основании совместного заявления сторон сделки с приложением документа, выражающего согласие на это кредитора (займодавц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же кадастровый учет и (или) регистрация прав осуществляются по требованию судебного пристава-исполнителя на основании судебного акта, учетно-регистрационные действия могут быть прекращены только на основании судебного акта. В случае если учет или регистрация прав осуществляются по требованию судебного пристава-исполнителя, то  прекращаются такие действия только по требованию судебного пристава-исполни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четно-регистрационные действия прекращаются не позднее рабочего дня, следующего за днем представления заявления, судебного акта или требования судебного пристава-исполнителя соответственно.  При этом орган регистрации прав  направляет заявителям уведомление о прекращении осуществления государственного кадастрового учета и (или) государственной регистрации прав с указанием даты прекращ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pacing w:val="-3"/>
          <w:szCs w:val="28"/>
        </w:rPr>
        <w:t xml:space="preserve">Если за осуществление регистрационного действия </w:t>
      </w:r>
      <w:r>
        <w:rPr>
          <w:rFonts w:cs="Segoe UI" w:ascii="Segoe UI" w:hAnsi="Segoe UI"/>
          <w:spacing w:val="-5"/>
          <w:szCs w:val="28"/>
        </w:rPr>
        <w:t>была уплачена государственная пошлина, то при</w:t>
      </w:r>
      <w:r>
        <w:rPr>
          <w:rFonts w:cs="Segoe UI" w:ascii="Segoe UI" w:hAnsi="Segoe UI"/>
          <w:spacing w:val="-2"/>
          <w:szCs w:val="28"/>
        </w:rPr>
        <w:t xml:space="preserve"> прекращении регистрации по заявлению возвращается половина уплаченной государственной пошлины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2-21T01:22:00Z</dcterms:modified>
  <cp:revision>69</cp:revision>
  <dc:subject/>
  <dc:title>Отдел по контролю и надзору в сфере саморегулируемых организаций</dc:title>
</cp:coreProperties>
</file>