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 xml:space="preserve">С начала года новосибирцы зарегистрировали свыше 60 тысяч ипотек </w:t>
      </w:r>
    </w:p>
    <w:p>
      <w:pPr>
        <w:pStyle w:val="Normal"/>
        <w:ind w:firstLine="709"/>
        <w:jc w:val="both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В Управлении Росреестра по Новосибирской области за 9 месяцев 2018 года внесено в Единый государственный реестр недвижимости 60,9 тысяч записей об ипотеке - количество ипотек выросло на 29% по сравнению с показателями аналогичного периода прошлого года – 47 тысяч ипотек.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Количество зарегистрированных ипотек в сентябре 2018 года составило 7481, это на 26% больше, чем в сентябре 2017 года – 5933. В сравнении с августом 2018 года число ипотек снизилось на 9%, но при этом показатель за сентябрь остается одним из самых высоких в текущем году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Количество регистрационных записей об ипотеке за 9 месяцев 2018 года составило 16% от общего количества зарегистрированных прав, ограничений (обременений) прав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bookmarkStart w:id="0" w:name="_PictureBullets"/>
      <w:bookmarkEnd w:id="0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8-10-16T01:21:00Z</dcterms:modified>
  <cp:revision>69</cp:revision>
  <dc:subject/>
  <dc:title>Отдел по контролю и надзору в сфере саморегулируемых организаций</dc:title>
</cp:coreProperties>
</file>