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rPr>
          <w:rFonts w:eastAsia="Arial" w:cs="Arial" w:ascii="Arial" w:hAnsi="Arial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217805</wp:posOffset>
            </wp:positionV>
            <wp:extent cx="8201660" cy="11191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225</wp:posOffset>
            </wp:positionH>
            <wp:positionV relativeFrom="paragraph">
              <wp:posOffset>417830</wp:posOffset>
            </wp:positionV>
            <wp:extent cx="1198245" cy="1233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760</wp:posOffset>
            </wp:positionH>
            <wp:positionV relativeFrom="paragraph">
              <wp:posOffset>7802880</wp:posOffset>
            </wp:positionV>
            <wp:extent cx="1535430" cy="26238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709930</wp:posOffset>
                </wp:positionV>
                <wp:extent cx="2977515" cy="941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74.15pt;mso-wrap-distance-left:9.05pt;mso-wrap-distance-right:9.05pt;mso-wrap-distance-top:0pt;mso-wrap-distance-bottom:0pt;margin-top:55.9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1849755</wp:posOffset>
                </wp:positionV>
                <wp:extent cx="7042785" cy="2126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80"/>
                                <w:szCs w:val="80"/>
                              </w:rPr>
                              <w:t>Федеральная налоговая служба проводи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  <w:t>ДНИ ОТКРЫТЫХ ДВЕР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167.45pt;mso-wrap-distance-left:9.05pt;mso-wrap-distance-right:9.05pt;mso-wrap-distance-top:0pt;mso-wrap-distance-bottom:0pt;margin-top:145.6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80"/>
                          <w:szCs w:val="80"/>
                        </w:rPr>
                        <w:t>Федеральная налоговая служба проводи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  <w:t>ДНИ ОТКРЫТЫХ ДВ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4220845</wp:posOffset>
                </wp:positionV>
                <wp:extent cx="7042785" cy="6283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628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Дни открытых дверей по информированию налогоплательщиков о налоговом законодательстве по налогу на доходы физических лиц и порядке заполнения налоговых деклараций по форме 3-НДФЛ проводятся в инспекциях ФНС России на всей территории Российской Фед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В Новосибирской области в акции участвуют налоговые инспекции за исключением Единого регистрационного цент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56"/>
                                <w:szCs w:val="56"/>
                              </w:rPr>
                              <w:t>23 марта 2020 года с 08.00 до 2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56"/>
                                <w:szCs w:val="56"/>
                              </w:rPr>
                              <w:t>24 марта 2020 года с 08.00 до 2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56"/>
                                <w:szCs w:val="56"/>
                              </w:rPr>
                              <w:t>24 апреля 2020 года с 08.00 до 2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-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56"/>
                                <w:szCs w:val="56"/>
                              </w:rPr>
                              <w:t>25 апреля 2020 года с 09.00 до 15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8"/>
                                <w:sz w:val="32"/>
                                <w:szCs w:val="32"/>
                              </w:rPr>
                              <w:t>В Дни открытых дверей работники налоговых органов расскажут физическим лица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35" w:right="38" w:hanging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о наличии (отсутствии) обязанности декларирования полученного дохода и необходимости уплаты с него налог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35" w:right="38" w:hanging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о порядке исчисления и уплаты НДФ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35" w:right="38" w:hanging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о порядке заполнения налоговой декларации по НДФ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35" w:right="38" w:hanging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о наличии (отсутствии) задолженности по НДФ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35" w:right="38" w:hanging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 xml:space="preserve">о заполнении налоговой декларации в электронном виде </w:t>
                              <w:br/>
                              <w:t>с помощью компьютерной программы «Декларация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35" w:right="38" w:hanging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о получении налоговых вычетов по НДФ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35" w:right="38" w:hanging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о подключении к Интернет-сервису «Личный кабинет налогоплательщика для физических лиц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35" w:right="38" w:hanging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2"/>
                                <w:szCs w:val="32"/>
                              </w:rPr>
                              <w:t>- ответят на другие вопросы по налогообложени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494.8pt;mso-wrap-distance-left:9.05pt;mso-wrap-distance-right:9.05pt;mso-wrap-distance-top:0pt;mso-wrap-distance-bottom:0pt;margin-top:332.3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Дни открытых дверей по информированию налогоплательщиков о налоговом законодательстве по налогу на доходы физических лиц и порядке заполнения налоговых деклараций по форме 3-НДФЛ проводятся в инспекциях ФНС России на всей территории Российской Федераци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В Новосибирской области в акции участвуют налоговые инспекции за исключением Единого регистрационного центр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1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56"/>
                          <w:szCs w:val="56"/>
                        </w:rPr>
                        <w:t>23 марта 2020 года с 08.00 до 20.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1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56"/>
                          <w:szCs w:val="56"/>
                        </w:rPr>
                        <w:t>24 марта 2020 года с 08.00 до 20.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1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56"/>
                          <w:szCs w:val="56"/>
                        </w:rPr>
                        <w:t>24 апреля 2020 года с 08.00 до 20.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1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-6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56"/>
                          <w:szCs w:val="56"/>
                        </w:rPr>
                        <w:t>25 апреля 2020 года с 09.00 до 15.00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8"/>
                          <w:sz w:val="32"/>
                          <w:szCs w:val="32"/>
                        </w:rPr>
                        <w:t>В Дни открытых дверей работники налоговых органов расскажут физическим лица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35" w:right="38" w:hanging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о наличии (отсутствии) обязанности декларирования полученного дохода и необходимости уплаты с него налог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35" w:right="38" w:hanging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о порядке исчисления и уплаты НДФ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35" w:right="38" w:hanging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о порядке заполнения налоговой декларации по НДФ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35" w:right="38" w:hanging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о наличии (отсутствии) задолженности по НДФ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35" w:right="38" w:hanging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 xml:space="preserve">о заполнении налоговой декларации в электронном виде </w:t>
                        <w:br/>
                        <w:t>с помощью компьютерной программы «Декларация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35" w:right="38" w:hanging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о получении налоговых вычетов по НДФ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35" w:right="38" w:hanging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о подключении к Интернет-сервису «Личный кабинет налогоплательщика для физических лиц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35" w:right="38" w:hanging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2"/>
                          <w:szCs w:val="32"/>
                        </w:rPr>
                        <w:t>- ответят на другие вопросы по налогооблож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4910</wp:posOffset>
                </wp:positionH>
                <wp:positionV relativeFrom="paragraph">
                  <wp:posOffset>709930</wp:posOffset>
                </wp:positionV>
                <wp:extent cx="2085340" cy="736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6"/>
                                <w:szCs w:val="36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8pt;mso-wrap-distance-left:9.05pt;mso-wrap-distance-right:9.05pt;mso-wrap-distance-top:0pt;mso-wrap-distance-bottom:0pt;margin-top:55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6"/>
                          <w:szCs w:val="36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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C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01:00Z</dcterms:created>
  <dc:creator>5400-00-064</dc:creator>
  <dc:description/>
  <cp:keywords/>
  <dc:language>en-US</dc:language>
  <cp:lastModifiedBy>Ботвиновская Ольга Владимировна</cp:lastModifiedBy>
  <cp:lastPrinted>2020-02-05T13:08:00Z</cp:lastPrinted>
  <dcterms:modified xsi:type="dcterms:W3CDTF">2020-02-18T07:22:00Z</dcterms:modified>
  <cp:revision>5</cp:revision>
  <dc:subject/>
  <dc:title/>
</cp:coreProperties>
</file>