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284" w:hanging="0"/>
        <w:rPr/>
      </w:pPr>
      <w:r>
        <w:rPr>
          <w:rFonts w:eastAsia="Arial" w:cs="Arial" w:ascii="Arial" w:hAnsi="Arial"/>
          <w:color w:val="000000"/>
          <w:sz w:val="30"/>
          <w:szCs w:val="3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5300</wp:posOffset>
            </wp:positionH>
            <wp:positionV relativeFrom="paragraph">
              <wp:posOffset>-217805</wp:posOffset>
            </wp:positionV>
            <wp:extent cx="8201660" cy="111918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1660" cy="1119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4663440</wp:posOffset>
                </wp:positionV>
                <wp:extent cx="7042785" cy="208153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2680" cy="2081520"/>
                        </a:xfrm>
                        <a:prstGeom prst="rect">
                          <a:avLst/>
                        </a:prstGeom>
                        <a:solidFill>
                          <a:srgbClr val="8db3e2">
                            <a:alpha val="3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f" o:allowincell="f" style="position:absolute;margin-left:8.8pt;margin-top:367.2pt;width:554.5pt;height:163.85pt;mso-wrap-style:none;v-text-anchor:middle">
                <v:fill o:detectmouseclick="t" type="solid" color2="#724c1d" opacity="0.3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0</wp:posOffset>
            </wp:positionH>
            <wp:positionV relativeFrom="paragraph">
              <wp:posOffset>436245</wp:posOffset>
            </wp:positionV>
            <wp:extent cx="1174115" cy="12153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Calibri"/>
          <w:lang w:val="en-US" w:eastAsia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709930</wp:posOffset>
                </wp:positionV>
                <wp:extent cx="2977515" cy="941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УПРАВЛЕНИЕ ФЕДЕРАЛЬНОЙ</w:t>
                              <w:br/>
                              <w:t>НАЛОГОВОЙ СЛУЖБЫ</w:t>
                              <w:br/>
                              <w:t>ПО НОВОСИБИ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74.15pt;mso-wrap-distance-left:9.05pt;mso-wrap-distance-right:9.05pt;mso-wrap-distance-top:0pt;mso-wrap-distance-bottom:0pt;margin-top:55.9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70C0"/>
                          <w:sz w:val="28"/>
                          <w:szCs w:val="28"/>
                        </w:rPr>
                        <w:t>УПРАВЛЕНИЕ ФЕДЕРАЛЬНОЙ</w:t>
                        <w:br/>
                        <w:t>НАЛОГОВОЙ СЛУЖБЫ</w:t>
                        <w:br/>
                        <w:t>ПО НОВОСИБИ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760</wp:posOffset>
                </wp:positionH>
                <wp:positionV relativeFrom="paragraph">
                  <wp:posOffset>1775460</wp:posOffset>
                </wp:positionV>
                <wp:extent cx="6968490" cy="8686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8490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38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C00000"/>
                                <w:spacing w:val="-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96"/>
                                <w:szCs w:val="96"/>
                              </w:rPr>
                              <w:t>УВАЖАЕМЫЕ ГРАЖДАНЕ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38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C00000"/>
                                <w:spacing w:val="-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38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C00000"/>
                                <w:spacing w:val="-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96"/>
                                <w:szCs w:val="96"/>
                              </w:rPr>
                              <w:t xml:space="preserve">с 27 марта 2020 год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38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C00000"/>
                                <w:spacing w:val="-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96"/>
                                <w:szCs w:val="96"/>
                              </w:rPr>
                              <w:t xml:space="preserve">по 3 апреля 2020 год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38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C00000"/>
                                <w:spacing w:val="-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52"/>
                                <w:szCs w:val="52"/>
                              </w:rPr>
                              <w:t>(с возможным продлением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38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56"/>
                                <w:szCs w:val="56"/>
                              </w:rPr>
                              <w:t xml:space="preserve">прием и обслуживание налогоплательщиков осуществляется исключительно </w:t>
                              <w:br/>
                              <w:t xml:space="preserve">по предварительной записи </w:t>
                              <w:br/>
                              <w:t xml:space="preserve">через электронный сервис ФНС России </w:t>
                              <w:br/>
                              <w:t>«Онлайн запись на прием в инспекцию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ind w:right="4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C00000"/>
                                <w:spacing w:val="-8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C00000"/>
                                <w:spacing w:val="-6"/>
                                <w:sz w:val="56"/>
                                <w:szCs w:val="56"/>
                              </w:rPr>
                              <w:t xml:space="preserve">Посетители с детьми, а также граждане старше 65 лет, даже предварительно записавшиеся </w:t>
                              <w:br/>
                              <w:t>на прием в инспекцию через электронный сервис, обсуживаться не буду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ind w:right="4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44"/>
                                <w:szCs w:val="44"/>
                              </w:rPr>
                              <w:t xml:space="preserve">Прием всей корреспонденции в указанный период, </w:t>
                              <w:br/>
                              <w:t>в том числе бухгалтерской и налоговой отчетности, поступающей от налогоплательщиков лично на бумажном носителе, ведется исключительно через бокс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pacing w:val="-6"/>
                                <w:sz w:val="36"/>
                                <w:szCs w:val="36"/>
                              </w:rPr>
                              <w:t>Меры приняты в целях предотвращения распространения новой коронавирусной инфекции (COVID-19). Просим отнестись с понимани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7pt;height:684pt;mso-wrap-distance-left:9.05pt;mso-wrap-distance-right:9.05pt;mso-wrap-distance-top:0pt;mso-wrap-distance-bottom:0pt;margin-top:139.8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38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C00000"/>
                          <w:spacing w:val="-6"/>
                          <w:sz w:val="96"/>
                          <w:szCs w:val="9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96"/>
                          <w:szCs w:val="96"/>
                        </w:rPr>
                        <w:t>УВАЖАЕМЫЕ ГРАЖДАНЕ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38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C00000"/>
                          <w:spacing w:val="-6"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38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C00000"/>
                          <w:spacing w:val="-6"/>
                          <w:sz w:val="96"/>
                          <w:szCs w:val="9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96"/>
                          <w:szCs w:val="96"/>
                        </w:rPr>
                        <w:t xml:space="preserve">с 27 марта 2020 год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38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C00000"/>
                          <w:spacing w:val="-6"/>
                          <w:sz w:val="96"/>
                          <w:szCs w:val="9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96"/>
                          <w:szCs w:val="96"/>
                        </w:rPr>
                        <w:t xml:space="preserve">по 3 апреля 2020 год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38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C00000"/>
                          <w:spacing w:val="-6"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52"/>
                          <w:szCs w:val="52"/>
                        </w:rPr>
                        <w:t>(с возможным продлением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38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56"/>
                          <w:szCs w:val="56"/>
                        </w:rPr>
                        <w:t xml:space="preserve">прием и обслуживание налогоплательщиков осуществляется исключительно </w:t>
                        <w:br/>
                        <w:t xml:space="preserve">по предварительной записи </w:t>
                        <w:br/>
                        <w:t xml:space="preserve">через электронный сервис ФНС России </w:t>
                        <w:br/>
                        <w:t>«Онлайн запись на прием в инспекцию»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ind w:right="4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C00000"/>
                          <w:spacing w:val="-8"/>
                          <w:sz w:val="56"/>
                          <w:szCs w:val="5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C00000"/>
                          <w:spacing w:val="-6"/>
                          <w:sz w:val="56"/>
                          <w:szCs w:val="56"/>
                        </w:rPr>
                        <w:t xml:space="preserve">Посетители с детьми, а также граждане старше 65 лет, даже предварительно записавшиеся </w:t>
                        <w:br/>
                        <w:t>на прием в инспекцию через электронный сервис, обсуживаться не будут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ind w:right="4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z w:val="44"/>
                          <w:szCs w:val="44"/>
                        </w:rPr>
                        <w:t xml:space="preserve">Прием всей корреспонденции в указанный период, </w:t>
                        <w:br/>
                        <w:t>в том числе бухгалтерской и налоговой отчетности, поступающей от налогоплательщиков лично на бумажном носителе, ведется исключительно через боксы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70C0"/>
                          <w:spacing w:val="-6"/>
                          <w:sz w:val="36"/>
                          <w:szCs w:val="36"/>
                        </w:rPr>
                        <w:t>Меры приняты в целях предотвращения распространения новой коронавирусной инфекции (COVID-19). Просим отнестись с понимани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4910</wp:posOffset>
                </wp:positionH>
                <wp:positionV relativeFrom="paragraph">
                  <wp:posOffset>709930</wp:posOffset>
                </wp:positionV>
                <wp:extent cx="2085340" cy="736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36"/>
                                <w:szCs w:val="36"/>
                                <w:lang w:val="en-US"/>
                              </w:rPr>
                              <w:t>www.nalog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70C0"/>
                                <w:sz w:val="36"/>
                                <w:szCs w:val="36"/>
                              </w:rPr>
                              <w:t>8-800-222-22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58pt;mso-wrap-distance-left:9.05pt;mso-wrap-distance-right:9.05pt;mso-wrap-distance-top:0pt;mso-wrap-distance-bottom:0pt;margin-top:55.9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36"/>
                          <w:szCs w:val="36"/>
                          <w:lang w:val="en-US"/>
                        </w:rPr>
                        <w:t>www.nalog.r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70C0"/>
                          <w:sz w:val="36"/>
                          <w:szCs w:val="36"/>
                        </w:rPr>
                        <w:t>8-800-222-22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</w:rPr>
  </w:style>
  <w:style w:type="character" w:styleId="WW8Num3z0">
    <w:name w:val="WW8Num3z0"/>
    <w:qFormat/>
    <w:rPr>
      <w:rFonts w:ascii="Symbol" w:hAnsi="Symbol" w:cs="Symbol"/>
      <w:color w:val="C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2:11:00Z</dcterms:created>
  <dc:creator>5400-00-064</dc:creator>
  <dc:description/>
  <dc:language>en-US</dc:language>
  <cp:lastModifiedBy>Чистякова Нина Дмитриевна</cp:lastModifiedBy>
  <cp:lastPrinted>2020-03-27T09:10:00Z</cp:lastPrinted>
  <dcterms:modified xsi:type="dcterms:W3CDTF">2020-03-27T02:11:00Z</dcterms:modified>
  <cp:revision>2</cp:revision>
  <dc:subject/>
  <dc:title/>
</cp:coreProperties>
</file>